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</w:t>
            </w:r>
            <w:r>
              <w:rPr>
                <w:b/>
              </w:rPr>
              <w:t>на поставку спецодежды (белье, ветровка, жилет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спецодежды (белье, ветровка, жилет)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, определяются Техническим заданием (приложение № 1.1.), Спецификацией (Приложение № 1.2.), Графиком доставки (Приложение № 1.3.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Техническим заданием (приложение № 1.1.), Спецификацией (Приложение № 1.2.), Графиком доставки (Приложение № 1.3.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, декларациями о соответствии, должен быть приобретен у официальных дистрибьюторов, производителей товара и обеспечен копиями всех необходимых сертификатов. Требования к товару определяются условиями Технического задания (приложение № 1.1.), Спецификации (Приложение № 1.2. к настоящему Извещению), а также условиями договора (Приложение № 2 к настоящему Извещению). Товар должен быть подтвержден копиями всех необходимых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Гарантийный срок на товар должен составлять не менее 12 месяцев со дня постав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Филиалы</w:t>
            </w:r>
            <w:r>
              <w:rPr/>
              <w:t xml:space="preserve"> ОАО "Башинформсвязь"</w:t>
            </w:r>
            <w:r>
              <w:rPr>
                <w:lang w:val="ru-RU"/>
              </w:rPr>
              <w:t>, расположенные на территории Республики Башкортостан.</w:t>
            </w:r>
            <w:r>
              <w:rPr/>
              <w:t xml:space="preserve"> </w:t>
            </w:r>
            <w:r>
              <w:rPr>
                <w:lang w:val="ru-RU"/>
              </w:rPr>
              <w:t>Адреса поставки указаны в Графике доставки (Приложение № 1.3. к настоящему Извещению)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 (Приложение № 1.1. к настоящему Извещению), Спецификацией (Приложение №1.2. к настоящему Извещению), Графиком доставки (Приложение № 1.3.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квартал 2015 г. - до 30 мая 2015 г.,            </w:t>
            </w:r>
          </w:p>
          <w:p>
            <w:pPr>
              <w:pStyle w:val="Normal"/>
              <w:rPr/>
            </w:pPr>
            <w:r>
              <w:rPr/>
              <w:t xml:space="preserve">3 квартал 2015 - до 30 августа 2015 г., </w:t>
            </w:r>
          </w:p>
          <w:p>
            <w:pPr>
              <w:pStyle w:val="Normal"/>
              <w:rPr/>
            </w:pPr>
            <w:r>
              <w:rPr/>
              <w:t>4 квартал 2015 г. до 15 ноября 2015 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501 406,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апреля 2015 г. в 10 ч. 00 мин.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мая 2015 г. в 17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мая 2015 г. в 14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5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39:00Z</dcterms:created>
  <dc:creator>O_Konstantinova</dc:creator>
  <dc:description/>
  <cp:keywords/>
  <dc:language>en-US</dc:language>
  <cp:lastModifiedBy>Данилова Татьяна Владимировна</cp:lastModifiedBy>
  <cp:lastPrinted>2015-04-23T19:13:00Z</cp:lastPrinted>
  <dcterms:modified xsi:type="dcterms:W3CDTF">2015-04-23T14:25:00Z</dcterms:modified>
  <cp:revision>28</cp:revision>
  <dc:subject/>
  <dc:title> </dc:title>
</cp:coreProperties>
</file>